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ие модели динамических систе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и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ая форма второго закона Ньютона. Различные виды сил трения (вязкое и сухое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омент силы. Ньютонова модель вращательного движ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коны Кирхгофа для постоянного ток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одели закона роста численн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Фазовая плоскость. Фазовый портрет. Состояние равновесия и их типы. Предельный цикл. Бифуркац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тература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.П.Стрелков “Механика”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.И.Неймарк, Н.Я.Коган, В.П.Савельев “Динамические модели теории управления”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Л.С.Понтраягин “Обыкновенные дифференциальные уравнения”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ктика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дель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ы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Трение сухое, аппроксимация силы трения кусочно-постоянная, аппроксимация силы упругости линейная;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ние сухое, аппроксимация силы трения кусочно-линейная, аппроксимация силы упругости линейна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ние вязкое, аппроксимация силы трения линейная, аппроксимация силы упругости линейна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ние вязкое, аппроксимация силы трения квадратичная, аппроксимация силы упругости линейна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ние сухое, аппроксимация силы трения кусочно-постоянная, аппроксимация силы упругости квадратична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ние сухое, аппроксимация силы трения кусочно-линейная, аппроксимация силы упругости квадратична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ние вязкое, аппроксимация силы трения линейная, аппроксимация силы упругости квадратична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ние вязкое, аппроксимация силы трения квадратичная, аппроксимация силы упругости квадратичная.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дель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ы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Трение сухое, аппроксимация силы трения кусочно-постоянная, аппроксимация момента силы тяжести линейная;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Трение сухое, аппроксимация силы трения кусочно-линейная, аппроксимация момента силы тяжести точная;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Трение вязкое, аппроксимация силы трения линейная, аппроксимация момента силы тяжести линейная;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рение вязкое, аппроксимация силы трения квадратичная, аппроксимация момента силы тяжести точна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рение сухое, аппроксимация силы трения кусочно-постоянная, аппроксимация момента силы тяжести точна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рение сухое, аппроксимация силы трения кусочно-линейная, аппроксимация момента силы тяжести линейна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рение вязкое, аппроксимация силы трения линейная, аппроксимация момента силы тяжести – линейна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рение вязкое, аппроксимация силы трения квадратичная, аппроксимация момента силы тяжести точная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н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конкретной модели выполнить переход к безразмерным переменным и выделить существенные группы параметр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йти особые точки и определить их тип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строить фазовый портрет с помощью изокли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ить бифуркационные значения параметр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ть физическую интерпретацию поведения фазовых траекторий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7:45:00Z</dcterms:created>
  <dc:creator>oksana</dc:creator>
  <dc:description/>
  <dc:language>en-US</dc:language>
  <cp:lastModifiedBy>oksana</cp:lastModifiedBy>
  <dcterms:modified xsi:type="dcterms:W3CDTF">2004-11-08T15:27:00Z</dcterms:modified>
  <cp:revision>4</cp:revision>
  <dc:subject/>
  <dc:title/>
</cp:coreProperties>
</file>